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Podaj godzinę, o której wskazówki zegara tworzą taki sam kąt jak o godzinie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12:00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16:00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17:40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Wypisz po 2 przykłady.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drawing>
          <wp:inline distT="0" distB="0" distL="0" distR="0">
            <wp:extent cx="3869055" cy="378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7" t="6060" r="3924" b="5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Kąt półpełny to kąt zbudowany z dwóch kątów prostych. Narysuj go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ĄTY, RODZAJ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03:00Z</dcterms:created>
  <dc:creator>Darek</dc:creator>
  <dc:description/>
  <cp:keywords/>
  <dc:language>en-US</dc:language>
  <cp:lastModifiedBy>Darek</cp:lastModifiedBy>
  <dcterms:modified xsi:type="dcterms:W3CDTF">2013-08-17T20:45:00Z</dcterms:modified>
  <cp:revision>5</cp:revision>
  <dc:subject/>
  <dc:title>1</dc:title>
</cp:coreProperties>
</file>